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935126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7864156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4502575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380933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7588701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9986620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9678156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6021821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3794639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2091335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193378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7117928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5443399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45576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705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